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ОТЧЕТ О РЕАЛИЗАЦИИ ПЛАНА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по устранению недостатков, выявленных в ходе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независимой оценки качества условий оказания услуг в 2019 году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  <w:u w:val="single"/>
        </w:rPr>
        <w:t>Муниципальное бюджетное дошкольное образовательное учреждение детский сад № 34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(наименование организации)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за первое полугодие 2020 года</w:t>
      </w:r>
    </w:p>
    <w:p>
      <w:pPr>
        <w:pStyle w:val="ConsPlusNormal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14742" w:type="dxa"/>
        <w:jc w:val="left"/>
        <w:tblInd w:w="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5245"/>
        <w:gridCol w:w="1922"/>
        <w:gridCol w:w="1559"/>
        <w:gridCol w:w="1559"/>
        <w:gridCol w:w="1276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лановый срок реализации мероприятия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(число/месяц/год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тветственный исполнитель (с указанием фамилии, имени, отчества и должност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ведения о ходе реализации мероприят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реализованные меры по устранению выявленных недоста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фактический срок реализации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(число/месяц/год)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. Открытость и доступность информации об организации или о федеральном учреждении медико-социальной экспертиз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</w:rPr>
              <w:t>Привести в соответствие с нормативно-правовыми актами официальный сай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мещение на официальном сайте ДОО отчета о результатах самообследования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мещение</w:t>
            </w:r>
            <w:r>
              <w:rPr/>
              <w:t xml:space="preserve"> </w:t>
            </w:r>
            <w:r>
              <w:rPr>
                <w:rFonts w:cs="Liberation Serif" w:ascii="Liberation Serif" w:hAnsi="Liberation Serif"/>
              </w:rPr>
              <w:t>на официальном сайте ДОО информации о реализуемых образовательных программах, в т.ч. об адаптированных образовательных программах, с указанием учебных предметов, курсов, дисциплин (модулей), практики, предусмотренных соответствующей образовательной программой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мещение на официальном сайте ДОО информации о материально-техническом обеспечении образовательной деятельност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8.02.202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удова Ю.С., старший воспит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Информация размещена на сайте в разделах «Образование»</w:t>
            </w:r>
          </w:p>
          <w:p>
            <w:pPr>
              <w:pStyle w:val="ConsPlusNormal"/>
              <w:rPr/>
            </w:pPr>
            <w:hyperlink r:id="rId2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pervomay34.tvoysadik.ru/sveden/education</w:t>
              </w:r>
            </w:hyperlink>
            <w:r>
              <w:rPr>
                <w:rFonts w:cs="Liberation Serif" w:ascii="Liberation Serif" w:hAnsi="Liberation Serif"/>
                <w:szCs w:val="22"/>
              </w:rPr>
              <w:t>, «Документы»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3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pervomay34.tvoysadik.ru/sveden/document</w:t>
              </w:r>
            </w:hyperlink>
            <w:r>
              <w:rPr>
                <w:rFonts w:cs="Liberation Serif" w:ascii="Liberation Serif" w:hAnsi="Liberation Serif"/>
                <w:szCs w:val="22"/>
              </w:rPr>
              <w:t>,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«Материально-техническое обеспечение и оснащенность образовательного процесса»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4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pervomay34.tvoysadik.ru/sveden/objects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7.02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I. Комфортность условий предоставле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лучшить условия комфортности оказания услуг, обеспечив наличие комфортной зоны отдыха (ожидания), оборудованной соответствующей мебелью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ить наличие комфортной зоны отдыха (ожидания), оборудованной соответствующей мебелью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.04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удова Ю.С., старший воспит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борудована комфортная зона отдыха (ожид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03.20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лучшить условия комфортности оказания услуг, обеспечив</w:t>
            </w:r>
            <w:r>
              <w:rPr/>
              <w:t xml:space="preserve"> </w:t>
            </w:r>
            <w:r>
              <w:rPr>
                <w:rFonts w:cs="Liberation Serif" w:ascii="Liberation Serif" w:hAnsi="Liberation Serif"/>
              </w:rPr>
              <w:t>наличие и доступность питьевой в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ить наличие и доступность питьевой вод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.04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удова Ю.С., старший воспит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беспечено наличие и доступность питьевой воды в зоне отдыха (ожид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31.03.2020 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II. Доступность услуг для инвалидов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местить на официальном сайте ДОО информацию об обеспечении доступа в здания образовательной организации инвалидов и лиц с ограниченными возможностями здоровь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мещение на официальном сайте ДОО информации об обеспечении доступа в здания образовательной организации инвалидов и лиц с ограниченными возможностями здоровь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0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удова Ю.С., старший воспит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Информация </w:t>
            </w:r>
            <w:r>
              <w:rPr>
                <w:rFonts w:cs="Liberation Serif" w:ascii="Liberation Serif" w:hAnsi="Liberation Serif"/>
              </w:rPr>
              <w:t>об обеспечении доступа в здание инвалидов и лиц с ОВЗ размещена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5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pervomay34.tvoysadik.ru/sveden/objects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7.02.20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местить на официальном сайте ДОО информацию об условиях охраны здоровья обучающихся, в том числе инвалидов и лиц с ограниченными возможностями здоровь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мещение на официальном сайте ДОО информации об условиях охраны здоровья обучающихся, в том числе инвалидов и лиц с ограниченными возможностями здоровь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0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удова Ю.С., старший воспит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Информация </w:t>
            </w:r>
            <w:r>
              <w:rPr>
                <w:rFonts w:cs="Liberation Serif" w:ascii="Liberation Serif" w:hAnsi="Liberation Serif"/>
              </w:rPr>
              <w:t>об условиях охраны здоровья обучающихся размещена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6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pervomay34.tvoysadik.ru/sveden/objects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7.02.20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местить на официальном сайте ДОО информацию о доступе к информационным системам и информационно-телекоммуникационным сетям, в том числе приспособленным для использования инвалидами и лицами с ограниченными возможностями здоровь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мещение на официальном сайте ДОО информации о доступе к информационным системам и информационно-телекоммуникационным сетям, в том числе приспособленным для использования инвалидами и лицами с ограниченными возможностями здоровь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0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удова Ю.С., старший воспит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</w:rPr>
              <w:t>Информация о доступе к информационным системам и информационно-телекоммуникационным сетям размещена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7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pervomay34.tvoysadik.ru/sveden/objects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7.02.20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местить на официальном сайте ДОО информацию об электронных образовательных ресурсах, к которым обеспечивается доступ обучающихся, в том числе приспособленные для использования инвалидами и лицами с ограниченными возможностями здоровь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мещение на официальном сайте ДОО информации об электронных образовательных ресурсах, к которым обеспечивается доступ обучающихся, в том числе приспособленные для использования инвалидами и лицами с ограниченными возможностями здоровь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.04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удова Ю.С., старший воспит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Информация </w:t>
            </w:r>
            <w:r>
              <w:rPr>
                <w:rFonts w:cs="Liberation Serif" w:ascii="Liberation Serif" w:hAnsi="Liberation Serif"/>
              </w:rPr>
              <w:t>об электронных образовательных ресурсах размещена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8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pervomay34.tvoysadik.ru/sveden/objects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03.20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местить на официальном сайте ДОО информацию о наличии специальных технических средств обучения коллективного и индивидуального пользования для инвалидов и лиц с ограниченными возможностями здоровь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мещение на официальном сайте ДОО информации о наличии специальных технических средств обучения коллективного и индивидуального пользования для инвалидов и лиц с ограниченными возможностями здоровь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.04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удова Ю.С., старший воспит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Информация </w:t>
            </w:r>
            <w:r>
              <w:rPr>
                <w:rFonts w:cs="Liberation Serif" w:ascii="Liberation Serif" w:hAnsi="Liberation Serif"/>
              </w:rPr>
              <w:t>о наличии специальных технических средств обучения размещена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9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pervomay34.tvoysadik.ru/sveden/objects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03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V. Доброжелательность, вежливость работников организации или федерального учреждения медико-социальной экспертиз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V. Удовлетворенность условиями оказа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илить работу по популяризации официального сайта bus.gov.ru на официальном сайте образовательной организации, разместив на официальном сайте ДО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разделе 'Независимая оценка качества условий оказания услуг' планов и отчетов по итогам НОК в 2019 году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местить баннер с приглашением оставить отзыв на официальном сайте bus.gov.ru (на главной странице официального сайта образовательной организации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удова Ю.С., старший воспит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2"/>
              </w:rPr>
              <w:t>План по устранению недостатков, выявленных по итогам НОК размещен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10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pervomay34.tvoysadik.ru/?section_id=16</w:t>
              </w:r>
            </w:hyperlink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</w:rPr>
              <w:t>Баннер с приглашением оставить отзыв на официальном сайте bus.gov.ru размещен на главной странице сайта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11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pervomay34.tvoysadik.ru/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01.2020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eastAsia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95pt">
    <w:name w:val="Body text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ervomay34.tvoysadik.ru/sveden/education" TargetMode="External"/><Relationship Id="rId3" Type="http://schemas.openxmlformats.org/officeDocument/2006/relationships/hyperlink" Target="https://pervomay34.tvoysadik.ru/sveden/document" TargetMode="External"/><Relationship Id="rId4" Type="http://schemas.openxmlformats.org/officeDocument/2006/relationships/hyperlink" Target="https://pervomay34.tvoysadik.ru/sveden/objects" TargetMode="External"/><Relationship Id="rId5" Type="http://schemas.openxmlformats.org/officeDocument/2006/relationships/hyperlink" Target="https://pervomay34.tvoysadik.ru/sveden/objects" TargetMode="External"/><Relationship Id="rId6" Type="http://schemas.openxmlformats.org/officeDocument/2006/relationships/hyperlink" Target="https://pervomay34.tvoysadik.ru/sveden/objects" TargetMode="External"/><Relationship Id="rId7" Type="http://schemas.openxmlformats.org/officeDocument/2006/relationships/hyperlink" Target="https://pervomay34.tvoysadik.ru/sveden/objects" TargetMode="External"/><Relationship Id="rId8" Type="http://schemas.openxmlformats.org/officeDocument/2006/relationships/hyperlink" Target="https://pervomay34.tvoysadik.ru/sveden/objects" TargetMode="External"/><Relationship Id="rId9" Type="http://schemas.openxmlformats.org/officeDocument/2006/relationships/hyperlink" Target="https://pervomay34.tvoysadik.ru/sveden/objects" TargetMode="External"/><Relationship Id="rId10" Type="http://schemas.openxmlformats.org/officeDocument/2006/relationships/hyperlink" Target="https://pervomay34.tvoysadik.ru/?section_id=16" TargetMode="External"/><Relationship Id="rId11" Type="http://schemas.openxmlformats.org/officeDocument/2006/relationships/hyperlink" Target="https://pervomay34.tvoysadik.ru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6:15:00Z</dcterms:created>
  <dc:creator>OdnovorovaIG</dc:creator>
  <dc:description/>
  <cp:keywords/>
  <dc:language>en-US</dc:language>
  <cp:lastModifiedBy>Admin</cp:lastModifiedBy>
  <cp:lastPrinted>2020-01-31T09:43:00Z</cp:lastPrinted>
  <dcterms:modified xsi:type="dcterms:W3CDTF">2020-08-04T09:44:00Z</dcterms:modified>
  <cp:revision>33</cp:revision>
  <dc:subject/>
  <dc:title/>
</cp:coreProperties>
</file>